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English 3B Five-Paragraph Essay</w:t>
        <w:tab/>
        <w:tab/>
        <w:tab/>
        <w:tab/>
        <w:tab/>
      </w:r>
      <w:r>
        <w:rPr>
          <w:sz w:val="20"/>
        </w:rPr>
        <w:t>Name __________________________________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7695</wp:posOffset>
                </wp:positionH>
                <wp:positionV relativeFrom="paragraph">
                  <wp:posOffset>161290</wp:posOffset>
                </wp:positionV>
                <wp:extent cx="2286000" cy="788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88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85pt;margin-top:12.7pt;width:179.95pt;height:6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895</wp:posOffset>
                </wp:positionH>
                <wp:positionV relativeFrom="paragraph">
                  <wp:posOffset>161290</wp:posOffset>
                </wp:positionV>
                <wp:extent cx="0" cy="7886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2.7pt" to="383.85pt,6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161290</wp:posOffset>
                </wp:positionV>
                <wp:extent cx="0" cy="7886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2.7pt" to="419.85pt,6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9295</wp:posOffset>
                </wp:positionH>
                <wp:positionV relativeFrom="paragraph">
                  <wp:posOffset>161290</wp:posOffset>
                </wp:positionV>
                <wp:extent cx="0" cy="7886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2.7pt" to="455.85pt,6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6495</wp:posOffset>
                </wp:positionH>
                <wp:positionV relativeFrom="paragraph">
                  <wp:posOffset>161290</wp:posOffset>
                </wp:positionV>
                <wp:extent cx="0" cy="7886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12.7pt" to="491.85pt,6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xpository Writing 6 (+1) Traits Scoring Guide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A</w:t>
        <w:tab/>
        <w:t>B</w:t>
        <w:tab/>
        <w:t>C</w:t>
        <w:tab/>
        <w:t>D</w:t>
        <w:tab/>
        <w:t>F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pt" to="527.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u w:val="single"/>
        </w:rPr>
        <w:t>Idea Development</w:t>
      </w:r>
      <w:r>
        <w:rPr>
          <w:b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__________ / 20 points </w:t>
      </w:r>
      <w:r>
        <w:rPr>
          <w:sz w:val="20"/>
        </w:rPr>
        <w:t>(A=20-18; B=17.5-16; C=15.5-14; D=13.5-12; F=11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hesis clearly stat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hree main ideas support thesis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deas developed fully, specifically, logicall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ach main idea supported with at least two specific examples from literary work;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at least one direct quotation from literary work is included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ssay suitable for audience and purpos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1016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pt" to="527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rganization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10 points </w:t>
      </w:r>
      <w:r>
        <w:rPr>
          <w:sz w:val="20"/>
        </w:rPr>
        <w:t>(A=10-9; B=8.5-8; C=7.5-7; D=6.5-6; F=5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Introduction: Thesis stated in first sentence (including title of literary work);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ree main ideas indicated in second sentence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Body: Each main idea covered in a separate paragraph beginning wit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 topic sentence.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Conclusion: Thesis restated.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ffective sequencing and transition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107950</wp:posOffset>
                </wp:positionV>
                <wp:extent cx="6743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.5pt" to="527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o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2 points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hird person point of view used (first and second person point of view avoided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one appropriate for audience and purpose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vidence of commitment to topic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xpression of compelling, engaging, thoughtful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05pt" to="527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ord Cho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2 points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Message conveyed in precise, interesting, natural wa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ording energizes writing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Vocabulary appropriate for audience and purpos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121285</wp:posOffset>
                </wp:positionV>
                <wp:extent cx="6743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55pt" to="527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ntence Fluenc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2 points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entences vary in both structure and length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riting sounds natural and fluent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if any sentence structure errors (run-ons / fragments)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05</wp:posOffset>
                </wp:positionH>
                <wp:positionV relativeFrom="paragraph">
                  <wp:posOffset>127635</wp:posOffset>
                </wp:positionV>
                <wp:extent cx="6743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.05pt" to="527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vention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4 points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proofreading errors distract the reader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itle of literary work is punctuated correctl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Direct quotation is formatted correctly; page number is included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83185</wp:posOffset>
                </wp:positionV>
                <wp:extent cx="6743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6.55pt" to="527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esentation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ormat requirements met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132715</wp:posOffset>
                </wp:positionV>
                <wp:extent cx="6743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.45pt" to="527.8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points: __________ / 40 points possible</w:t>
        <w:tab/>
        <w:t>___________%</w:t>
        <w:tab/>
        <w:tab/>
        <w:t>Grade __________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46:00Z</dcterms:created>
  <dc:creator>Bog Patterson</dc:creator>
  <dc:description/>
  <cp:keywords/>
  <dc:language>en-US</dc:language>
  <cp:lastModifiedBy>Jean Herrstrom</cp:lastModifiedBy>
  <cp:lastPrinted>2009-06-17T08:59:00Z</cp:lastPrinted>
  <dcterms:modified xsi:type="dcterms:W3CDTF">2010-09-16T12:27:00Z</dcterms:modified>
  <cp:revision>6</cp:revision>
  <dc:subject/>
  <dc:title>Expository Writing 6 (+1) Traits Rubric</dc:title>
</cp:coreProperties>
</file>